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2"/>
        </w:rPr>
      </w:pPr>
      <w:r>
        <w:rPr>
          <w:rFonts w:cs="Times New Roman" w:ascii="Times New Roman" w:hAnsi="Times New Roman"/>
          <w:b/>
          <w:sz w:val="22"/>
        </w:rPr>
        <w:t>Interview 21</w:t>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d like to start by asking if you think that the past is important to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Of course, because nobody can live without his past. I think that I feel proud if I found that I had a great past, if I have a great grandfath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that it is important to the people in the city to learn about the past of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Of course.  Before we were digging here and making an excavation people thought that we had no past, that we had no history. This makes them travel and tried to search for another place that has a great history. But now this will be good for them, it will be more interesting for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Is that a problem in Egypt when you have such a great history, and a great past in Luxor, or Cairo, Alexandria. Do city’s without a sense of history... how does that make them fe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Bad. Everyone in Egypt thinks we have nothing, and that Quseir is not on the map. This is what they always say. ‘We have nothing to live on’. It is not OK to feel this in your count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people look down on places with no history th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Here in Quseir they see that nature makes us live. We want to know something about us, about our history, our heritage. Everyone comes here to enjoy themselves and then move away. Just to see about the sea and the nature. Nothing else. We want to know something about us, about our history, about our heritage.  We want to know that this is not a city from two or three days ago, but is from the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like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of course. Because I was born here, I live here.  My father and my grandfathers and their grandfathers were born here, my sisters - everyone. I learned here. When I went away from here I felt sick without my country. I feel relaxed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fore you started working with us what did you know abou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Naturally nothing important. This site has a history, but we don't know anything about this history. We don't know that Roman was here or that the Islamic or Mamluk period was here. But now I know everything about this. I heard some histories, some mysteries about the site, but nothing seriou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I think that stories and mysteries about the site are just as important in a way as the stories that we as archaeologists tell about the site. They show the way the site has been used since Roman times, or since Mamluk tim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y told stories about this, but not in this scientific way. They talk about ghosts and magicians. Yesterday I think that someone told me that there are gold things under the ground, but nobody can touch or manage to see it because it has a magician on it and no one can solve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You said a while ago that your father told you stories about the site. Could you repeat them agai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He told me that when he was young he used to fish here and play in this place. His father told him that a Greek man came here and told him that he had a map for this site and said that the site had a [unintelligible - bridge???]. My father and a friend of his went to the site and tried to dig this place, but he couldn't because it was so [slight???] and no one could dig it. I don't know about thi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He found a hole and he tried to dig it. He found a downstairs, they went down and found cloth which they tried to bring up but its vanished in the air. Because it was too weak. He found a ring, a gold ring I think. My father told me that this place was a ghosts place, the desert of ghosts because some people told him that there was ghosts there. He went fishing and then he saw a ghost and when he went near to him he vanished. There was no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id people from the city used to come and use the beac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Just for fishing. Not to enjoy themselves because it is too much for them to pa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fore the Mövenpick was here, did people come then to use the beac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The other day in city when the feast was on, everybody was on the beach. Did people used to come here instead when the feast was 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Both, all the beaches were crowded when the feast was on, crowded with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o people feel about having to pay so much now to come here? I know that they don't come here, but were people angry when the Mövenpick was first buil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of course. I think that the most angry men were the religious men man because they didn't want tourism here. Not tourism itself, but the way tourists use to enjoy themselves, not wearing too many clothes is an example. And of course the prices - everything became very expensive for them and that is not so good for religious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But about the ground, you are asking about the ground... no, they didn't care about the land - because they didn't know anything about it. But after the Mövenpick was built and they had work for people then yes, it is OK for them because they want everyone to wor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id lots of people come here to fish from the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people not allowed to fish here any mo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not ev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they allowed to in front of the Flamenc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Between Flamenco and Mövenpick you can, but not in front.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id people ever come to the beach or the site for any reasons other than to fish or to sw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people came to the beach but not the site because they were afraid of it. They thought it has ghosts and if you went near it then it is harmful for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of any other sites or stories in the ar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ere is a place in the city - it is a saints place. It has a stone with words written on it, but we don't know what the words are from. They used to put to a candle in this place and tried to make it light and then it melt onto the stone. I don't know if this makes the words clear or not. I hear this from my colleague  - her house is near this grav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people still do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reabouts is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is still where it is, but no one can visit it as they used to. But I didn't see this roc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ccording to a book written by someone who travelled to Quseir in the nineteenth century, there was a Roman temple in Quseir itself. Did you ever hear anything about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I don't know anything about thi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Moving onto the excavation itself.  Do you think that the excavations are a good 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of course. It is a good thing. First because I work in it! No. I think it is good to be proud about your city and this will make our city take a position on the world map. It is not for enjoyment like the sea or the nature, but it is two now - it is for the history and its nature. It is a good thing for u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worry about the effect that it might have, bringing more tourists i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e tourists will not be here just to enjoy the sea or the nature, but also they will want to know things about this old city. It is a really old city and we want everyone to know about it. My colleagues also always asked me if, now we are on the Internet, if the journalists will come here. They want many people to know this past, all the worl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that the archaeologists make enough of an effort to talk to people in the city about what they are do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is very important to talk with the people here, because if you make an excavation without talking to people then it will mean nothing, it will be nothing at all because they didn't know anything about it and they will know nothing about it. It would be useles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But it is good. I think that the whole city feels that the excavation is a great thing, because they know about it you all talk to people - they note this and they feel that you want to make things good and try to help people, not just collect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we are doing here is the first time that it has ever been done, not just in Egypt but any where in the world. It is your past, it's not my past. My past is in Englan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is makes them feel comfortable. People trust you all now, and trust everybody, all the archaeologists because they know that you want them to know everything, because they see that you are not trying to hide anything from them. If you hide things they will feel uncomfortable. You may find a regulation with the people and they make you come away from here, but now nothing because they really know about you and the work and ever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 xml:space="preserve">Should the Islamic excavation be handled in a different way to the Roman excavation?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will be, because it is different from the Roman. It is really different. Everything's different. And this will show that the Islamic period is different also. But we should show the real things, and hide nothing. This way no one can object if we showed them the real life of them. I think that there is no shame in the Islamic period. We can't hide it. It is OK to show ever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 didn't mean shame. I suppose I meant more respectfull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of course. 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about the burials? Should they be excavat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Some people said to me that it is OK to show this body in the museum, and some people said not. Everybody has a dignity and we should make them in peace. Someone asked me if you are dead, dead for 2,000 years, you would want your dead body to be shown in front of people. I said no. The Muslim dead body... we don't know if they want... some people agree to show it in the museum and some people not. I think if you showed it in the museum the holy man would not be happy with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 don't want to show the burials in the museum. The only reason that the cemetery has been excavated is because this [the SubEx] was being extended, so we wanted to excavate the bodies so that there was not a swimming pool on top of the dead bodies. But when their bodies have been taken out, they will not be put in the museum or taken into the stores. They will be reinterred in white linen, hopefully, if the holy man agrees to it, with all of the Muslim rit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Some people said to me that they want you not to excavate here, this part of the period because it is not good. I told them that they will try to get it out and then it is ours. We are free to make them throw them in the sea or bury them in the ground. They agreed with me, it is OK to dig but after this you should bury them in the ground to be in pea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e plan is that their bodies will be handed over to the holy man, or a representative of the community, so that people in Quseir decide what is to be done with them. They certainly won't be displayed in the museum or taken into the sto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o you think that the archaeologists have an effect in the city beyond the archaeology itself, say in the afternoons when they go into Quseir? Do people differentiate between them and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of course. If you are a tourist, and they think that you are a tourist, I wouldn't be able to work with you. It is not good for girls to work with tourists. But now everybody knows about my work and you, and Sue, and Stephanie and everybody on your team. It is OK for them. You are not tourists for us, and they know that you are here and wor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feel uncomfortable as a woman working with 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cause it is wor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told Sue a bit about my problem. The first time you gave me a lift to my home to my neighbours thought I had slept the whole night away from my home. This is not so good for me. My friend knows everything about me, and she told them not to speak like this, she is working at  9.00 in the morning. I was very angry when I heard about this, but my parents understand everything. My mother told me not to do anything in she would solve this problem and went to the woman and tried to make her understand. Now it is all right. My uncle said to me I saw you with some tourists. I said to him that you are not tourists, and cleared everything with him and he said yes, good wor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sort of things which you like to see in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Many things. I saw the lamp, the rings, may be the shells and some clothes or some leath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sort of themes? Should it to cover all of the history of Quseir and the natural environment, or jus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f you just show a few things and people will ask for more and more. People are very curious to know everything about this, especially the Islamic perio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 xml:space="preserve">Do you think that the past of Quseir will have a role in its future?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will protect us. We don't want to be like Hurghada. Everything there is new, you can enjoy it, but you feel nothing in it. Here the NGO is trying to protect everything. The NGO members are all from Quseir and are all dedicated men. They want to protect our history, our heritage from being like Hurghad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you like to see the museum in Quseir, or a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tried to make this question to myself, but where in city? Where? There is no place in city I think. It will be OK here on the site. In the city it will be nearer for everyone to visit it, but where? Where is the pla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If we had the money to build a new building in the city, would you ideally like to see it in the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of course. It would be better in the city if you have a suitable place. Everybody would visit it, not everyone can come to the site because it is too far from the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Thank you.</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2:18:00Z</dcterms:created>
  <dc:creator>Darren Glazier</dc:creator>
  <dc:description/>
  <dc:language>en-US</dc:language>
  <cp:lastModifiedBy>Darren Glazier</cp:lastModifiedBy>
  <dcterms:modified xsi:type="dcterms:W3CDTF">2003-12-21T02:18:00Z</dcterms:modified>
  <cp:revision>2</cp:revision>
  <dc:subject/>
  <dc:title>Quseir al-Qadim field season 2000</dc:title>
</cp:coreProperties>
</file>